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系统查重率</w:t>
      </w:r>
      <w:r>
        <w:rPr>
          <w:b/>
          <w:sz w:val="28"/>
          <w:szCs w:val="28"/>
        </w:rPr>
        <w:t>10%</w:t>
      </w:r>
      <w:r>
        <w:rPr>
          <w:b/>
          <w:sz w:val="28"/>
          <w:szCs w:val="28"/>
        </w:rPr>
        <w:t>以下，需要提交如下学位申请材料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《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论文开题报告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份（需要导师签署意见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《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学位申请书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份（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页贴好照片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《培养计划和成绩登记表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份（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页培养计划教学秘书打印盖章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中国科学技术大学学位论文相关声明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中英文报送单，各一份，只能打印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张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寸同底彩色免冠照片，背面写好学号、姓名（用以制作毕业证和学位证，最好使用统一采集照片）</w:t>
      </w:r>
    </w:p>
    <w:p>
      <w:pPr>
        <w:pStyle w:val="Normal"/>
        <w:rPr/>
      </w:pPr>
      <w:r>
        <w:rPr>
          <w:b/>
          <w:sz w:val="28"/>
          <w:szCs w:val="28"/>
        </w:rPr>
        <w:t>请按照顺序整理材料，除照片和打印论文外的其他材料装档案袋，档案袋前面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7:00Z</dcterms:created>
  <dc:creator>微软用户</dc:creator>
  <dc:description/>
  <cp:keywords/>
  <dc:language>en-US</dc:language>
  <cp:lastModifiedBy>Administrator</cp:lastModifiedBy>
  <dcterms:modified xsi:type="dcterms:W3CDTF">2018-04-02T03:18:00Z</dcterms:modified>
  <cp:revision>36</cp:revision>
  <dc:subject/>
  <dc:title>提交论文同时，需要提交如下材料：</dc:title>
</cp:coreProperties>
</file>